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6228"/>
              </w:rPr>
            </w:pPr>
            <w:r>
              <w:rPr>
                <w:rFonts w:cs="Times New Roman" w:ascii="Times New Roman" w:hAnsi="Times New Roman"/>
                <w:b/>
                <w:color w:val="4F6228"/>
              </w:rPr>
              <w:t>Konferencja Służba Celna dla Biznesu 2016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F6228"/>
              </w:rPr>
            </w:pPr>
            <w:r>
              <w:rPr>
                <w:rFonts w:cs="Times New Roman" w:ascii="Times New Roman" w:hAnsi="Times New Roman"/>
                <w:b/>
                <w:color w:val="4F62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przepisów od 1 maja 2016 r. – wdrożenie UK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przejmie informujemy, że 25 kwietnia 2016 r. Służba Celna organizuje w Ministerstwie Finansów kolejną konferencję dla przedsiębiorców z serii „Służba Celna dla Biznesu 2016+" poświęconą najważniejszym zmianom w przepisach celnych, jakie nastąpią od 1 maja 2016 r. w związku z wejściem w życie pakietu prawnego Unijnego Kodeksu Celneg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nferencja będzie transmitowana „on line" od godz. 10.00 pod adresem:</w:t>
            </w:r>
          </w:p>
          <w:p>
            <w:pPr>
              <w:pStyle w:val="Normal"/>
              <w:rPr>
                <w:rFonts w:ascii="Times New Roman" w:hAnsi="Times New Roman" w:cs="Times New Roman"/>
                <w:color w:val="4F6228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4F6228"/>
                </w:rPr>
                <w:t>http://videokadr.pl/ministerstwo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4F6228"/>
              </w:rPr>
            </w:pPr>
            <w:r>
              <w:rPr>
                <w:rFonts w:cs="Times New Roman" w:ascii="Times New Roman" w:hAnsi="Times New Roman"/>
                <w:color w:val="4F62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czas konferencji przedstawiona zostanie informacja nt. wdrożenia prawa unijnego i krajowego oraz omówione zasady stosowania prawa i działania od 1 maja 2016 r. do czasu wejścia w życie nowelizacji ustawy Prawo celne. Zaprezentowane zostaną także zagadnienia dotyczące zabezpieczenia długu celnego, procedur specjalnych i uproszczeń cel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genda konferencj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6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5410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6228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C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C000"/>
                    </w:rPr>
                    <w:t>Godzina</w:t>
                  </w:r>
                </w:p>
              </w:tc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6228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C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C000"/>
                    </w:rPr>
                    <w:t>Temat wystąpienia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10.00 – 10.15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5 min.</w:t>
                  </w:r>
                </w:p>
              </w:tc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owitanie uczestników konferencji</w:t>
                  </w:r>
                </w:p>
                <w:p>
                  <w:pPr>
                    <w:pStyle w:val="Normal"/>
                    <w:spacing w:lineRule="auto" w:line="276" w:before="280" w:after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Magdalena Rzeczkowska, Zastępca Dyrektora,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 Departament Ceł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10.15 – 10.30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5 min.</w:t>
                  </w:r>
                </w:p>
              </w:tc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Aktualna informacja nt.  wdrożenia prawa celnego unijnego i krajowego</w:t>
                  </w:r>
                </w:p>
                <w:p>
                  <w:pPr>
                    <w:pStyle w:val="Normal"/>
                    <w:spacing w:lineRule="auto" w:line="276" w:before="28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Magdalena Rzeczkowska, Zastępca Dyrektora,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 Departament Ceł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10.30 – 11.00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0 min.</w:t>
                  </w:r>
                </w:p>
              </w:tc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asady stosowania prawa i działania od 1 maja 2016 r. do czasu wejścia w życie nowelizacji ustawy Prawo celne</w:t>
                  </w:r>
                </w:p>
                <w:p>
                  <w:pPr>
                    <w:pStyle w:val="Normal"/>
                    <w:spacing w:lineRule="auto" w:line="276" w:before="28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Magdalena Rzeczkowska, Zastępca Dyrektora, Departament Ceł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11.00 – 11.40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0 min.</w:t>
                  </w:r>
                </w:p>
              </w:tc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abezpieczenie długu celnego</w:t>
                  </w:r>
                </w:p>
                <w:p>
                  <w:pPr>
                    <w:pStyle w:val="Normal"/>
                    <w:spacing w:lineRule="auto" w:line="276" w:before="28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Ewa Bieżuńska,  ekspert, Departament Ceł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11.40 – 12.20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0 min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.</w:t>
                  </w:r>
                </w:p>
              </w:tc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zerwa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12.20 – 13.20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0 min.</w:t>
                  </w:r>
                </w:p>
              </w:tc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ocedury specjalne</w:t>
                  </w:r>
                </w:p>
                <w:p>
                  <w:pPr>
                    <w:pStyle w:val="Normal"/>
                    <w:spacing w:lineRule="auto" w:line="276" w:before="280" w:after="28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Tamara Szewełło, Jerzy Ciechocki, Agnieszka Miakisz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Eksperci, Departament Ceł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13.20  – 14..00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0 min.</w:t>
                  </w:r>
                </w:p>
              </w:tc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Uproszczenia celne 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Małgorzata Przysucha , ekspert, Departament Ceł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14.00- 15.00</w:t>
                  </w:r>
                </w:p>
                <w:p>
                  <w:pPr>
                    <w:pStyle w:val="Normal"/>
                    <w:spacing w:lineRule="auto" w:line="276" w:before="28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0 min.</w:t>
                  </w:r>
                </w:p>
              </w:tc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yskusja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zejmie informujemy, na portalu internetowym Ministerstwa Finansów pod adresem:</w:t>
            </w:r>
          </w:p>
          <w:p>
            <w:pPr>
              <w:pStyle w:val="Akapitzlist"/>
              <w:jc w:val="both"/>
              <w:rPr>
                <w:color w:val="4F6228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4F6228"/>
                  <w:sz w:val="22"/>
                  <w:szCs w:val="22"/>
                </w:rPr>
                <w:t>http://www.finanse.mf.gov.pl/pl/clo/informacje-dla-przedsiebiorcow/przeznaczenia-celne/procedura-tranzytu/tranzyt-tir</w:t>
              </w:r>
            </w:hyperlink>
          </w:p>
          <w:p>
            <w:pPr>
              <w:pStyle w:val="Normal"/>
              <w:ind w:left="33" w:hanging="33"/>
              <w:jc w:val="both"/>
              <w:rPr>
                <w:rFonts w:ascii="Times New Roman" w:hAnsi="Times New Roman" w:cs="Times New Roman"/>
                <w:color w:val="4F622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6228"/>
                <w:sz w:val="22"/>
                <w:szCs w:val="22"/>
              </w:rPr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ostała opublikowana </w:t>
            </w:r>
            <w:r>
              <w:rPr>
                <w:rFonts w:cs="Times New Roman" w:ascii="Times New Roman" w:hAnsi="Times New Roman"/>
                <w:b/>
                <w:bCs/>
              </w:rPr>
              <w:t>Instrukcja w zakresie stosowania procedury TIR</w:t>
            </w:r>
            <w:r>
              <w:rPr>
                <w:rFonts w:cs="Times New Roman" w:ascii="Times New Roman" w:hAnsi="Times New Roman"/>
              </w:rPr>
              <w:t>, w wersji z dnia 1 maja 2016 r., która z tą datą stanie się obowiązująca.</w:t>
            </w:r>
          </w:p>
          <w:p>
            <w:pPr>
              <w:pStyle w:val="Normal"/>
              <w:ind w:left="33"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3"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wprowadzone w Instrukcji związane są w głównej mierze z dostosowaniem zapisów do nowych podstaw prawnych, tj. przepisów unijnego kodeksu celnego oraz jego aktów wykonawczych – rozporządzenia delegowanego i wykonawczego. W szczególności zmienione zostały zapisy dotyczące stosowania procedur uproszczonych. Instrukcja uwzględnia zmiany w warunkach uzyskania uproszczeń w procedurze TIR, wprowadzane przepisami unijnymi (upoważniony odbiorca TIR) i projektowanymi przepisami prawa krajowego (upoważniony nadawca TIR).</w:t>
            </w:r>
          </w:p>
          <w:p>
            <w:pPr>
              <w:pStyle w:val="Normal"/>
              <w:ind w:left="33"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cześnie informujemy, że na portalu internetowym Ministerstwa Finansów pod adresem:            </w:t>
            </w:r>
            <w:hyperlink r:id="rId4">
              <w:r>
                <w:rPr>
                  <w:rStyle w:val="InternetLink"/>
                  <w:color w:val="4F6228"/>
                  <w:sz w:val="22"/>
                  <w:szCs w:val="22"/>
                </w:rPr>
                <w:t>http://www.finanse.mf.gov.pl/pl/clo/informacje-dla-przedsiebiorcow/przeznaczenia-celne/procedura-tranzytu</w:t>
              </w:r>
            </w:hyperlink>
            <w:r>
              <w:rPr>
                <w:sz w:val="22"/>
                <w:szCs w:val="22"/>
              </w:rPr>
              <w:t>                                                    </w:t>
            </w:r>
          </w:p>
          <w:p>
            <w:pPr>
              <w:pStyle w:val="Akapitzlist"/>
              <w:jc w:val="both"/>
              <w:rPr/>
            </w:pPr>
            <w:r>
              <w:rPr>
                <w:sz w:val="22"/>
                <w:szCs w:val="22"/>
              </w:rPr>
              <w:t xml:space="preserve">opublikowana została opracowana przez DG TAXUD Komisji Europejskiej </w:t>
            </w:r>
            <w:r>
              <w:rPr>
                <w:b/>
                <w:bCs/>
                <w:sz w:val="22"/>
                <w:szCs w:val="22"/>
              </w:rPr>
              <w:t>Nota informacyjna</w:t>
            </w:r>
            <w:r>
              <w:rPr>
                <w:sz w:val="22"/>
                <w:szCs w:val="22"/>
              </w:rPr>
              <w:t xml:space="preserve"> dotycząca najważniejszych zmian wprowadzanych od dnia 1 maja 2016 r.  w procedurze tranzytu i statusu celnego towarów  przez unijny kodeks celny i jego akty wykonawcze. </w:t>
            </w:r>
          </w:p>
          <w:p>
            <w:pPr>
              <w:pStyle w:val="Normal"/>
              <w:ind w:left="33"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33"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ęcamy do zapoznania się z informacjam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28/2016&#10;z dnia 21.04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kadr.pl/ministerstwo" TargetMode="External"/><Relationship Id="rId3" Type="http://schemas.openxmlformats.org/officeDocument/2006/relationships/hyperlink" Target="http://www.finanse.mf.gov.pl/pl/clo/informacje-dla-przedsiebiorcow/przeznaczenia-celne/procedura-tranzytu/tranzyt-tir/-/asset_publisher/5N3i/content/instrukcja-w-zakresie-stosowania-procedury-tir-wersja-dla-przedsiebiorcow-wersja-z-1-maja-2016-r-obowiazuje-od-dnia-1-maja-2016-r?redirect=http%3A%2F%2Fwww.finanse.mf.gov.pl%2Fpl%2Fclo%2Finformacje-dla-przedsiebiorcow%2Fprzeznaczenia-celne%2Fprocedura-tranzytu%2Ftranzyt-tir%3Fp_p_id%3D101_INSTANCE_5N3i%26p_p_lifecycle%3D0%26p_p_state%3Dnormal%26p_p_mode%3Dview%26p_p_col_id%3Dcolumn-2%26p_p_col_count%3D1" TargetMode="External"/><Relationship Id="rId4" Type="http://schemas.openxmlformats.org/officeDocument/2006/relationships/hyperlink" Target="http://www.finanse.mf.gov.pl/pl/clo/informacje-dla-przedsiebiorcow/przeznaczenia-celne/procedura-tranzytu/-/asset_publisher/5N3i/content/nota-informacyjna-komisji-europejskiej-na-temat-zmian-w-procedurze-tranzytu-i-statusie-celnym-towarow-wynikajacych-z-unijnego-kodeksu-celnego-obowiazujacych-od-dnia-1-maja-2016-r?redirect=http%3A%2F%2Fwww.finanse.mf.gov.pl%2Fpl%2Fclo%2Finformacje-dla-przedsiebiorcow%2Fprzeznaczenia-celne%2Fprocedura-tranzytu%3Fp_p_id%3D101_INSTANCE_5N3i%26p_p_lifecycle%3D0%26p_p_state%3Dnormal%26p_p_mode%3Dview%26p_p_col_id%3Dcolumn-2%26p_p_col_count%3D1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21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4-21T09:52:00Z</dcterms:modified>
  <cp:revision>7</cp:revision>
  <dc:subject/>
  <dc:title>Szanowni Państwo</dc:title>
</cp:coreProperties>
</file>